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>Пояснительная записка к проекту плана</w:t>
        <w:br/>
        <w:t>реализации наказов избирателей депутатам Законодательного Собрания</w:t>
        <w:br/>
        <w:t>Новосибирской области шестого созыва на 2020 год</w:t>
      </w:r>
    </w:p>
    <w:p>
      <w:pPr>
        <w:pStyle w:val="Style20"/>
        <w:spacing w:before="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оект плана реализации наказов избирателей депутатам Законодательного Собрания Новосибирской области шестого созыва на 2020 год (далее – проект Плана наказов на 2020 год) сформирован в соответствии с Законом Новосибирской области от 01.07.2015 № 574-ОЗ «О наказах избирателей депутатам Законодательного Собрания Новосибирской области» в целях выполнения программы реализации наказов избирателей депутатам Законодательного Собрания Новосибирской области шестого созыва, утвержденной постановлением Законодательного Собрания Новосибирской области шестого созыва от 26.05.2016 № 94. </w:t>
      </w:r>
    </w:p>
    <w:p>
      <w:pPr>
        <w:pStyle w:val="Normal"/>
        <w:ind w:firstLine="709"/>
        <w:jc w:val="both"/>
        <w:rPr/>
      </w:pPr>
      <w:r>
        <w:rPr/>
        <w:t xml:space="preserve">В проекте Плана наказов на 2020 год приведены планируемые к реализации в 2020 году мероприятия по обеспечению выполнения наказов избирателей депутатам Законодательного Собрания Новосибирской области шестого созыва (далее – наказы избирателей), с указанием объемов и источников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Проект Плана наказов на 2020 год сформирован по избирательным округам. В проект Плана наказов на 2020 год включено 482 наказа избирателей. </w:t>
      </w:r>
    </w:p>
    <w:p>
      <w:pPr>
        <w:pStyle w:val="Normal"/>
        <w:ind w:firstLine="709"/>
        <w:jc w:val="both"/>
        <w:rPr/>
      </w:pPr>
      <w:r>
        <w:rPr/>
        <w:t xml:space="preserve">Общая сумма средств, предусмотренная на реализацию наказов избирателей в 2020 году, составляет более 6,6 млрд. рублей. Сумма средств из областного бюджета Новосибирской области составляет более 6,0 млрд. рублей.  </w:t>
      </w:r>
    </w:p>
    <w:p>
      <w:pPr>
        <w:pStyle w:val="Normal"/>
        <w:ind w:firstLine="709"/>
        <w:jc w:val="both"/>
        <w:rPr/>
      </w:pPr>
      <w:r>
        <w:rPr/>
        <w:t>На территории муниципальных районов и городских округов Новосибирской области (с 1 по 18 округ) предусмотрено к реализации 281 наказ избирателей. Общая стоимость реализации наказов избирателей по муниципальным районам и городским округам Новосибирской области (за исключением города Новосибирска) в 2020 году составляет более 5,6 млрд. рублей.</w:t>
      </w:r>
    </w:p>
    <w:p>
      <w:pPr>
        <w:pStyle w:val="Normal"/>
        <w:ind w:firstLine="709"/>
        <w:jc w:val="both"/>
        <w:rPr/>
      </w:pPr>
      <w:r>
        <w:rPr/>
        <w:t>По городу Новосибирску (с 19 по 38 округ) к реализации предусмотрено 201 наказ избирателей. Общая стоимость реализации наказов избирателей по городу Новосибирску в 2020 году составляет порядка 1,0 млрд. рублей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лана наказов на 2020 год является результатом совместной работы областных исполнительных органов государственной власти Новосибирской области и органов местного самоуправления муниципальных образований Новосибирской области, в котором определены наиболее значимые объекты капитального строительства, ремонта, материально-технического оснащения на территории Новосибирской области в 2020 году, в том числе в сферах дорожного строительства, жилищно-коммунального хозяйства, образования, культуры, здравоохранения, физической культуры и спорта. </w:t>
      </w:r>
    </w:p>
    <w:p>
      <w:pPr>
        <w:pStyle w:val="Normal"/>
        <w:ind w:firstLine="709"/>
        <w:jc w:val="both"/>
        <w:rPr/>
      </w:pPr>
      <w:r>
        <w:rPr/>
        <w:t xml:space="preserve">После принятия Закона Новосибирской области «Об областном бюджете Новосибирской области на 2020 год и плановый период 2021 и 2022 годов», бюджетов муниципальных районов и городских округов Новосибирской области проект Плана наказов на 2020 год будет дополнен информацией в части объемов финансирования реализации наказов избирател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03:00Z</dcterms:created>
  <dc:creator>User</dc:creator>
  <dc:description/>
  <cp:keywords/>
  <dc:language>en-US</dc:language>
  <cp:lastModifiedBy>Купцова Анна Анатольевна</cp:lastModifiedBy>
  <cp:lastPrinted>2019-10-18T10:47:00Z</cp:lastPrinted>
  <dcterms:modified xsi:type="dcterms:W3CDTF">2019-10-25T04:50:00Z</dcterms:modified>
  <cp:revision>39</cp:revision>
  <dc:subject/>
  <dc:title> </dc:title>
</cp:coreProperties>
</file>